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4)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rezrazmikov"/>
        <w:jc w:val="center"/>
        <w:rPr>
          <w:color w:val="000000"/>
          <w:szCs w:val="24"/>
        </w:rPr>
      </w:pPr>
      <w:r>
        <w:rPr>
          <w:b/>
          <w:szCs w:val="24"/>
        </w:rPr>
        <w:t xml:space="preserve">JAVNI RAZPIS ZA SPODBUJANJE PROJEKTOV INOVACIJ, V LETU </w:t>
      </w:r>
      <w:r>
        <w:rPr>
          <w:b/>
          <w:bCs/>
          <w:color w:val="000000"/>
          <w:szCs w:val="24"/>
        </w:rPr>
        <w:t xml:space="preserve">2025                    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Se prijavljamo na Javni razpis za spodbujanje projektov inovacij, v letu 2025                     </w:t>
      </w:r>
      <w:r>
        <w:rPr>
          <w:szCs w:val="24"/>
        </w:rPr>
        <w:t xml:space="preserve">(vpišite naziv projekta)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3831"/>
        <w:gridCol w:w="4055"/>
      </w:tblGrid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registracije podjetj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 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/EMŠO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Odgovorna oseba za spremljanje projekt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ga projekt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Zaprošena višina sofinanciranj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oseb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edvidena nova zaposlitev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 okviru tega poglavja se vpisujejo podatki, povezani z projektom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1. Kratka predstavitev vlagatelja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2. Opis inovacije in njen cilj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Na</w:t>
      </w:r>
      <w:r>
        <w:rPr>
          <w:sz w:val="24"/>
          <w:szCs w:val="24"/>
        </w:rPr>
        <w:t xml:space="preserve"> kakšen način inovacija rešuje izpostavljen izziv/problem, katere ključne lastnosti oz. funkcije izdelka/storitve/rešitve so izboljšane, </w:t>
      </w:r>
      <w:r>
        <w:rPr>
          <w:rFonts w:cs="Arial"/>
          <w:bCs/>
          <w:sz w:val="24"/>
          <w:szCs w:val="24"/>
        </w:rPr>
        <w:t>kakšno novo vrednost inovacija ustvarja - zakaj je edinstvena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niso/ne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szCs w:val="24"/>
        </w:rPr>
        <w:t>Da    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so/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>
          <w:szCs w:val="24"/>
        </w:rPr>
        <w:t xml:space="preserve">Da (katerih) 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(Prijavitelj mora predložiti dokumente, ki izkazujejo lasten razvoj novega izdelka/storitve kot npr. tehnični opisi, skice, risbe.)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Cs w:val="24"/>
        </w:rPr>
        <w:t>Ocena inovativnosti (ocenjuje se nivo inovativnosti, tržni potencial in dodana vrednost) – prijavitelj naj po lastni presoji s podkrepitvijo z ustreznimi dokazili oceni inovativnost projekta po zgoraj navedenih merilih</w:t>
      </w:r>
    </w:p>
    <w:p>
      <w:pPr>
        <w:pStyle w:val="Normal"/>
        <w:spacing w:lineRule="auto" w:line="240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3. Faza oz. stopnja izdelkov/storitev </w:t>
      </w:r>
    </w:p>
    <w:p>
      <w:pPr>
        <w:pStyle w:val="Normal"/>
        <w:spacing w:lineRule="auto" w:line="240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Izdelki/storitve so v fazi idej in raziskav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Cs w:val="24"/>
        </w:rPr>
        <w:t xml:space="preserve">Izdelki/ storitve so pripravljeni za uporabo v poslovnem procesu 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4. Sodelovanje z akademsko in raziskovalno sfero (prosimo obkrožite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sodeluje z akademsko in raziskovalno sfero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je v letu 2025 sprejel na praktično usposabljanje dijaka/injo ali študenta/k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Cs w:val="24"/>
        </w:rPr>
        <w:t>Trajnostni vpliv (prosimo obkrožite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1"/>
        </w:numPr>
        <w:jc w:val="left"/>
        <w:rPr/>
      </w:pPr>
      <w:r>
        <w:rPr>
          <w:szCs w:val="24"/>
        </w:rPr>
        <w:t xml:space="preserve">pridobljen je okoljski certifikat podjetja, </w:t>
      </w:r>
    </w:p>
    <w:p>
      <w:pPr>
        <w:pStyle w:val="Brezrazmikov"/>
        <w:numPr>
          <w:ilvl w:val="0"/>
          <w:numId w:val="21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Inovacija uvaja sodobno tehnologijo, ki je energetsko varčna in okolju prijazna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(prosimo obkrožite)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Omogoča učinkovito rabo energije ali izkoriščanje obnovljivih virov energije</w:t>
      </w:r>
    </w:p>
    <w:p>
      <w:pPr>
        <w:pStyle w:val="Normal"/>
        <w:spacing w:lineRule="auto" w:line="240"/>
        <w:ind w:left="1276" w:hanging="92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1276" w:hanging="927"/>
        <w:rPr/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1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Zmanjšuje uporabo okolju nevarnih snovi</w:t>
      </w:r>
    </w:p>
    <w:p>
      <w:pPr>
        <w:pStyle w:val="Normal"/>
        <w:spacing w:lineRule="auto" w:line="240"/>
        <w:ind w:left="360" w:hanging="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11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  <w:t>Opišite vpliv inovacije na okolje. Ali je pri snovanju inovacije uporabljen trajnostni vidik - krožno gospodarstvo, učinkovita raba materialov, energije, emisije toplogrednih plinov, ravnanje z odpadki (</w:t>
      </w:r>
      <w:r>
        <w:rPr>
          <w:szCs w:val="24"/>
        </w:rPr>
        <w:t>utemeljite opredelitve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Viri financiranja prijavljenega projekta</w:t>
      </w:r>
    </w:p>
    <w:p>
      <w:pPr>
        <w:pStyle w:val="BodyText23"/>
        <w:spacing w:lineRule="auto" w:line="24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Komentar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do 50%)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4"/>
              </w:rPr>
              <w:t>Celotna vrednost projekta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Stroškovnik (upravičeni stroški, ki bodo potencialno financirani)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rsta vlaganj oziroma upravičenih stroškov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upravičenih stroškov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 vpišite konkretne upravičene stroške, ki bodo predmet sofinanciranj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sak upravičen strošek, predviden v vlogi prijavitelja na razpis, je potrebno ob predložitvi zahtevka za sofinanciranje projekta dokazati z računom in dokazilom o plačilu. Upoštevajte, da morate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bo projektni cilj (izdelek, proces, storitev) dan na trg najkasneje v 12-ih mesecih po zaključku proces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 10. 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»de minimis« pomoči,  ne bo preseglo zgornje meje »de minimis« pomoči, ki znaša za enotno podjetje 200.000 €, v obdobju treh proračunskih let </w:t>
      </w:r>
      <w:r>
        <w:rPr>
          <w:i/>
          <w:szCs w:val="24"/>
        </w:rPr>
        <w:t>(predhodni dve proračunski leti in  tekoče proračunsko leto)</w:t>
      </w:r>
      <w:r>
        <w:rPr>
          <w:szCs w:val="24"/>
        </w:rPr>
        <w:t>, ne glede na to iz katerih javnih virov (občina, država ali mednarodni viri) je  pomoč dodeljena. V kolikor gre za »enotno podjetje«, ki deluje v cestno prometnem sektorju, dodeljena pomoč v obdobju treh proračunskih let ne sme presegati 100.000 EUR.</w:t>
      </w:r>
    </w:p>
    <w:p>
      <w:pPr>
        <w:pStyle w:val="TextBody"/>
        <w:spacing w:lineRule="auto" w:line="240"/>
        <w:ind w:left="426" w:hanging="0"/>
        <w:rPr/>
      </w:pPr>
      <w:r>
        <w:rPr>
          <w:szCs w:val="24"/>
        </w:rPr>
        <w:t>Enotno podjetje je skupina povezanih podjetij za katera velja,da so med seboj povezana oz. so  najmanj v  enem od naslednjih razmerij: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>a) podjetje ima večino glasovalnih pravic delničarjev ali družbenikov drugega podjetja,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b) podjetje ima pravico imenovati ali odpoklicati večino članov upravnega, poslovodnega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 nadzornega organa drugega podjetja,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c) podjetje ima pravico izvrševati prevladujoč vpliv na drugo podjetje na podlagi 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ogodbe, sklenjene z navedenim podjetjem ali določbe v družbeni pogodbi ali statutu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d) podjetje, ki je delničar ali družbenik navedenega podjetja, na podlagi dogovora z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drugimi delničarji ali družbeniki samo nadzoruje večino glasovalnih pravic delničarjev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družbenikov navedenega podjetja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odjetja, ki so v katerem koli razmerju iz točk (a) do (d) prvega pododstavka preko enega ali več drugih podjetij prav tako veljajo za enotno podjetje.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/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(gospodarska družba/s.p.) 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Odstavekseznam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aj in datum: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>
          <w:i/>
          <w:i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</w:rPr>
        <w:t>Razpisni obrazec št. 4</w:t>
      </w:r>
    </w:p>
    <w:p>
      <w:pPr>
        <w:pStyle w:val="Brezrazmikov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9455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</w:rPr>
      </w:pPr>
      <w:r>
        <w:rPr>
          <w:b/>
        </w:rPr>
        <w:t>PREDHODNO POTRDILO PODJETNIŠKEGA INKUBATORJA PERSPEKTIVA O ZAKLJUČENI AKTIVNOSTI/INVESTICIJI/PROJEKTA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izpolni inkubator; prijavitelj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034"/>
      </w:tblGrid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izvedene aktivnosti/investicije/projekt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before="7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 xml:space="preserve">Glede na navedeno izdajamo Predhodno potrdilo o oceni poslovne dejavnosti, ki je obvezna priloga vloge na javni razpis </w:t>
      </w:r>
      <w:r>
        <w:rPr>
          <w:szCs w:val="24"/>
        </w:rPr>
        <w:t xml:space="preserve">za spodbujanje projektov inovacij, v letu </w:t>
      </w:r>
      <w:r>
        <w:rPr>
          <w:bCs/>
          <w:color w:val="000000"/>
          <w:szCs w:val="24"/>
        </w:rPr>
        <w:t>2025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Podpis osebe, ki je izvajala intervju:</w:t>
        <w:tab/>
        <w:tab/>
        <w:tab/>
        <w:tab/>
      </w:r>
    </w:p>
    <w:p>
      <w:pPr>
        <w:pStyle w:val="Brezrazmikov"/>
        <w:rPr>
          <w:szCs w:val="24"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Razpisni obrazec št. 5 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1. 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</w:t>
      </w:r>
      <w:r>
        <w:rPr>
          <w:bCs/>
          <w:color w:val="000000"/>
          <w:szCs w:val="24"/>
        </w:rPr>
        <w:t>2025</w:t>
      </w:r>
      <w:r>
        <w:rPr>
          <w:szCs w:val="24"/>
        </w:rPr>
        <w:t xml:space="preserve">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2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projekta 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3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fotografije</w:t>
      </w:r>
      <w:r>
        <w:rPr>
          <w:bCs/>
          <w:szCs w:val="24"/>
        </w:rPr>
        <w:t xml:space="preserve"> inova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8 dni od nastanka, Občino pisno obvestil o spremembah, ki se nanašajo na projekt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4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projekta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projekt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a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6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 ohrani projekta na območju občine Postojna vsaj tri leta po prejemu sredstev iz te pogodb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l na podlagi navajanja laž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Postojna lahko sproži postopek izterjave preko pristojnega sodišča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7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8. člen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ind w:left="25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left="-181"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___________________________, predstavniku ali posredniku Občine Postojna 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pridobitev posla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/>
      </w:pPr>
      <w:r>
        <w:rPr>
          <w:color w:val="000000"/>
          <w:szCs w:val="24"/>
        </w:rPr>
        <w:t xml:space="preserve">drugo ravnanje ali opustitev ravnanja, s katerim je </w:t>
      </w:r>
      <w:r>
        <w:rPr>
          <w:szCs w:val="24"/>
        </w:rPr>
        <w:t xml:space="preserve">Občini Postojna  </w:t>
      </w:r>
      <w:r>
        <w:rPr>
          <w:color w:val="000000"/>
          <w:szCs w:val="24"/>
        </w:rPr>
        <w:t xml:space="preserve">povzročena škoda ali je omogočena pridobitev nedovoljene koristi predstavniku ali posredniku </w:t>
      </w:r>
      <w:r>
        <w:rPr>
          <w:szCs w:val="24"/>
        </w:rPr>
        <w:t>Občina Postojna</w:t>
      </w:r>
      <w:r>
        <w:rPr>
          <w:color w:val="000000"/>
          <w:szCs w:val="24"/>
        </w:rPr>
        <w:t>, _____________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9. člen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10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rbnik te pogodbe je na strani Občine je Kristina Kalister, na strani prejemnika sredstev pa 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11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2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Morebitne spore bosta pogodbeni stranki reševali sporazumno. V primeru, da sporazumna rešitev spora ne bo možna, bo o sporu odločilo pristojno sodišč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3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4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Postojna                                                                  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Igor Marentič                                                                      </w:t>
      </w:r>
      <w:r>
        <w:rPr>
          <w:szCs w:val="24"/>
        </w:rPr>
        <w:t xml:space="preserve">___________________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Župan   </w:t>
      </w:r>
      <w:r>
        <w:rPr>
          <w:szCs w:val="24"/>
        </w:rPr>
        <w:t xml:space="preserve">                                                                               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z odložnim pogojem</w:t>
      </w:r>
    </w:p>
    <w:p>
      <w:pPr>
        <w:pStyle w:val="Brezrazmikov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e proračunska sredstva dodeljujejo kot nepovratna sredstva, skladno s pravili o dodeljevanju državnih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/>
      </w:pPr>
      <w:r>
        <w:rPr>
          <w:szCs w:val="24"/>
        </w:rPr>
        <w:t>Predmet te pogodbe je sofinanciranje upravičenih stroškov projekta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 inovacije,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projekt iz 2. člena te pogodbe ter spremembe, ki se nanašajo na status, spremembo sedeža, ipd. prejemnika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 ohrani investicije, sedež ali poslovne enote podjetja  na območju občine Postojna vsaj tri leta po zaključku predmetne investicij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ŽUPAN</w:t>
        <w:tab/>
        <w:tab/>
        <w:tab/>
        <w:tab/>
        <w:tab/>
        <w:tab/>
        <w:t xml:space="preserve">           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OFINANCIRANJE  SPODBUJANJE PROJEKTOV INOVACIJ,               V LETU 20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276"/>
        <w:gridCol w:w="85"/>
        <w:gridCol w:w="340"/>
        <w:gridCol w:w="2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5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Odobren znesek po odločbi v višini do _______________EUR (izpolni upravičenec)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Višina realiziranega projekta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36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36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36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tri (3) leta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 inova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Priloga k pogodbi št. 2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STROŠKOVNIK PROJEKTA S PRILOGAMI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stroškovnik projekta mora biti vpisan vsak posamezni strošek, dokazila morajo biti priložena v zaporedju vpisa v stroškovnik in označena na bančnih izpiskih. Upravičeni stroški (upošteva se neto vrednost računa, znesek davčne osnove brez DDV, navedeni na računu) morajo biti izkazani kot računi z dokazilom o plačilu (SWIFT, bančni izpis prometa na transakcijskem računu, iz katerega je jasno razvidno na kateri račun se nanaš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98"/>
        <w:gridCol w:w="1337"/>
        <w:gridCol w:w="1701"/>
        <w:gridCol w:w="992"/>
        <w:gridCol w:w="105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ravičeni strošk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n (specifikacija stroškov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čun (številka, izdajatel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um plačila, oz. izvedene transakcije (swift, bančni izpi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z DD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brez DDV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Stroški plač zaposlenih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tali upravičeni stroš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paj neto vrednost računov: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sofinanciranja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*V tabelo pod posamezne kategorije vpišite konkretne upravičene stroške, ki bodo predmet sofinanciranja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 xml:space="preserve">JAVNI RAZPIS ZA SPODBUJANJE PROJEKTOV INOVACIJ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ova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elefon /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9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inovacij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bookmarkStart w:id="1" w:name="Besedilo1_Copy_1"/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bookmarkEnd w:id="1"/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ova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169629770"/>
      <w:bookmarkStart w:id="3" w:name="__Fieldmark__10_1169629770"/>
      <w:bookmarkEnd w:id="3"/>
      <w:r>
        <w:rPr/>
      </w:r>
      <w:r>
        <w:rPr/>
        <w:fldChar w:fldCharType="end"/>
      </w:r>
      <w:r>
        <w:rPr/>
        <w:t xml:space="preserve">   Inovacija nam je omogočila začetni zagon poslovanja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1169629770"/>
      <w:bookmarkStart w:id="5" w:name="__Fieldmark__11_1169629770"/>
      <w:bookmarkEnd w:id="5"/>
      <w:r>
        <w:rPr/>
      </w:r>
      <w:r>
        <w:rPr/>
        <w:fldChar w:fldCharType="end"/>
      </w:r>
      <w:r>
        <w:rPr/>
        <w:t xml:space="preserve">   S pomočjo inova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1169629770"/>
      <w:bookmarkStart w:id="7" w:name="__Fieldmark__12_1169629770"/>
      <w:bookmarkEnd w:id="7"/>
      <w:r>
        <w:rPr/>
      </w:r>
      <w:r>
        <w:rPr/>
        <w:fldChar w:fldCharType="end"/>
      </w:r>
      <w:r>
        <w:rPr/>
        <w:t xml:space="preserve">   S pomočjo inova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1169629770"/>
      <w:bookmarkStart w:id="9" w:name="__Fieldmark__13_1169629770"/>
      <w:bookmarkEnd w:id="9"/>
      <w:r>
        <w:rPr/>
      </w:r>
      <w:r>
        <w:rPr/>
        <w:fldChar w:fldCharType="end"/>
      </w:r>
      <w:r>
        <w:rPr/>
        <w:t xml:space="preserve">   S pomočjo inova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1169629770"/>
      <w:bookmarkStart w:id="11" w:name="__Fieldmark__15_1169629770"/>
      <w:bookmarkEnd w:id="11"/>
      <w:r>
        <w:rPr/>
      </w:r>
      <w:r>
        <w:rPr/>
        <w:fldChar w:fldCharType="end"/>
      </w:r>
      <w:r>
        <w:rPr/>
        <w:t xml:space="preserve">  Sofinanciranje inova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1169629770"/>
      <w:bookmarkStart w:id="13" w:name="__Fieldmark__16_1169629770"/>
      <w:bookmarkEnd w:id="13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dana vrednost na zaposlenega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prijavni obrazec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dispozicija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stroškovnik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strinjanju z razpisnimi pogoj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 povezanih podjetjih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združitvi ali pripojitvi podjetij ter razdružitvi podjetij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kumulaciji pomoč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v skladu z Zakonom o integriteti in preprečevanju korupcije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ocena Podjetniškega inkubatorja Perspektiv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potrdilo o obstoju podjetja izdano s strani AJPES-a (Poslovni register Slovenije, </w:t>
      </w:r>
      <w:r>
        <w:rPr/>
        <w:t>akt o ustanovitvi),</w:t>
      </w:r>
    </w:p>
    <w:p>
      <w:pPr>
        <w:pStyle w:val="Brezrazmikov"/>
        <w:numPr>
          <w:ilvl w:val="0"/>
          <w:numId w:val="18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drugo (dodatne priloge in dokazila: certifikati o kakovosti izdelkov/ storitev ipd.)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predložitev potrdila Zavoda za zdravstveno zavarovanje Slovenije o številu zaposlenih v podjetju na navedeni dan ali potrjen obrazec M1/M2,</w:t>
      </w:r>
    </w:p>
    <w:p>
      <w:pPr>
        <w:pStyle w:val="Brezrazmikov"/>
        <w:numPr>
          <w:ilvl w:val="0"/>
          <w:numId w:val="17"/>
        </w:numPr>
        <w:rPr/>
      </w:pPr>
      <w:r>
        <w:rPr/>
        <w:t xml:space="preserve">predložitev ustreznih dovoljenj oziroma projektne dokumentacije za izvedbo naložbe, v primerih ko je to potrebno, </w:t>
      </w:r>
    </w:p>
    <w:p>
      <w:pPr>
        <w:pStyle w:val="Brezrazmikov"/>
        <w:numPr>
          <w:ilvl w:val="0"/>
          <w:numId w:val="17"/>
        </w:numPr>
        <w:rPr/>
      </w:pPr>
      <w:r>
        <w:rPr>
          <w:szCs w:val="24"/>
        </w:rPr>
        <w:t xml:space="preserve">predložitev sporazuma o sodelovanju, v kolikor podjetje </w:t>
      </w:r>
      <w:r>
        <w:rPr/>
        <w:t>sodeluje z akademsko in raziskovalno  sfer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PROJEKTOV INOVACIJ V OBČINI POSTOJNA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/>
      <w:i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sz w:val="16"/>
    </w:rPr>
  </w:style>
  <w:style w:type="character" w:styleId="WW8Num29z0">
    <w:name w:val="WW8Num29z0"/>
    <w:qFormat/>
    <w:rPr>
      <w:rFonts w:ascii="Monotype Sorts;Symbol" w:hAnsi="Monotype Sorts;Symbol" w:cs="Monotype Sorts;Symbol"/>
      <w:sz w:val="2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Naslov3Znak">
    <w:name w:val="Naslov 3 Znak"/>
    <w:qFormat/>
    <w:rPr>
      <w:b/>
      <w:i/>
      <w:kern w:val="2"/>
      <w:sz w:val="24"/>
    </w:rPr>
  </w:style>
  <w:style w:type="character" w:styleId="TelobesedilaZnak">
    <w:name w:val="Telo besedila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35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4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7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6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0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teran</dc:creator>
  <dc:description/>
  <cp:keywords/>
  <dc:language>en-US</dc:language>
  <cp:lastModifiedBy>kristinak@dompost.postojna.si</cp:lastModifiedBy>
  <cp:lastPrinted>2021-08-02T09:53:00Z</cp:lastPrinted>
  <dcterms:modified xsi:type="dcterms:W3CDTF">2025-05-07T06:21:00Z</dcterms:modified>
  <cp:revision>130</cp:revision>
  <dc:subject/>
  <dc:title/>
</cp:coreProperties>
</file>