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2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se prijavljamo na Javni razpis za spodbujanje začetnih investicij in investicij v razširjanje dejavnosti in razvoj, v letu 2025 (vpišite naziv investicij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nvesticija se nanaša na (prosim obkrožit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Upravičen strošek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STROJ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B. </w:t>
        <w:tab/>
        <w:t>OPREMA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>C. NEMATERIALNE INVESTICIJE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8" w:hanging="28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szCs w:val="24"/>
        </w:rPr>
      </w:pPr>
      <w:r>
        <w:rPr>
          <w:szCs w:val="24"/>
        </w:rPr>
        <w:t>Dejavnost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TURIZEM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B.</w:t>
        <w:tab/>
        <w:t>OSTALA GOSPODARSKA DEJAVNOST</w:t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Vrsta investicije: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/>
      </w:pPr>
      <w:r>
        <w:rPr>
          <w:b/>
          <w:szCs w:val="24"/>
        </w:rPr>
        <w:t xml:space="preserve">ZAČETNA INVESTICIJA (starost podjetja do </w:t>
      </w:r>
      <w:r>
        <w:rPr>
          <w:b/>
        </w:rPr>
        <w:t>4,5 let na dan objave razpisa</w:t>
      </w:r>
      <w:r>
        <w:rPr>
          <w:b/>
          <w:szCs w:val="24"/>
        </w:rPr>
        <w:t>)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INVESTICIJA V RAZŠIRJANJE DEJAVNOSTI IN RAZVOJ (starost podjetja </w:t>
      </w:r>
      <w:r>
        <w:rPr>
          <w:b/>
          <w:bCs/>
          <w:szCs w:val="24"/>
        </w:rPr>
        <w:t>vsaj 4,5 let na datum objave razpisa) pri čemer gre za (prosimo obkrožite)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spacing w:lineRule="auto" w:line="240"/>
        <w:ind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4107"/>
        <w:gridCol w:w="4345"/>
      </w:tblGrid>
      <w:tr>
        <w:trPr>
          <w:trHeight w:val="285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šta, občin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(šifra in naziv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bCs/>
                <w:szCs w:val="24"/>
              </w:rPr>
              <w:t>obkrožite</w:t>
            </w:r>
            <w:r>
              <w:rPr>
                <w:szCs w:val="24"/>
              </w:rPr>
              <w:t xml:space="preserve"> dejavnosti, s katerimi se ukvarja gospodarska družba)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KD številka (po novi klasifikaciji iz leta 2025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rosim obkroži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redelovalna dejavnost (C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Cs w:val="24"/>
              </w:rPr>
              <w:t xml:space="preserve">Strokovne znanstvene in tehnične dejavnosti, </w:t>
            </w:r>
            <w:r>
              <w:rPr/>
              <w:t>Znanstvena raziskovalna in razvojna dejavnost</w:t>
            </w:r>
            <w:r>
              <w:rPr>
                <w:szCs w:val="24"/>
              </w:rPr>
              <w:t xml:space="preserve"> (N 72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ejavnosti povezane v zvezi s telekomunikacijami, računalniškim programiranjem, svetovanjem, računalniško infrastrukturo in drugimi informacijskimi storitvami (K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finančne in zavarovalniške dejavnosti (L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druge raznovrstne poslovne dejavnosti (O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radbeništvo (F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stale dejavnosti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Številka transakcijskega račun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v predhodnem let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odana vrednost na zaposlenega v poslovnem letu pred letom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Ocenjena dodana vrednost na zaposlenega po izvedbi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re za prvo prijavo na tovrstni razpis v občini (do sedaj še podjetje ni dalo prijave na ta občinski razpis) ali pa se je prijavilo, pa ni prejelo sredstev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Podjetje se je že v zadnjih 3 (treh) letih prijavilo na enega ali več občinskih razpisov za dodelitev pomoči za spodbujanje podjetništva v občini in v tem obdobju prejelo sredstva le po enem takem razpis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Podjetje se je že v zadnjih 3 (treh) prijavilo na dva ali več občinskih razpisov za dodelitev pomoči za spodbujanje podjetništva v občini in v tem obdobju prejelo sredstva po dveh ali več takšnih razpisih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išina sofinanciranja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ima pridobljen okoljski certifikat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se bo v letu 2025 udeležilo delavnic Podjetniškega inkubatorja Perspektiva na temo Elementi trajnosti in obveznosti poročanja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DA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davčni zavezanec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>drugo: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z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i/>
          <w:i/>
          <w:color w:val="FF0000"/>
          <w:szCs w:val="24"/>
        </w:rPr>
      </w:pPr>
      <w:r>
        <w:rPr>
          <w:b/>
          <w:szCs w:val="24"/>
        </w:rPr>
        <w:t>Kratek opis investicije (</w:t>
      </w:r>
      <w:r>
        <w:rPr>
          <w:szCs w:val="24"/>
        </w:rPr>
        <w:t xml:space="preserve">navedite namen in predmet investicije (npr. nakup strojih in opreme), cilj investicije (izdelek/proces/storitev) ter povzemite načrtovane aktivnosti. </w:t>
      </w:r>
      <w:r>
        <w:rPr>
          <w:i/>
          <w:szCs w:val="24"/>
        </w:rPr>
        <w:t>Povzetek bo uporabljen kot kratek opis vloge pri informiranju in komuniciranju. Ne vključujte zaupnih informacij!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  <w:t>Cilj investicije bo: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96811006"/>
      <w:bookmarkStart w:id="1" w:name="__Fieldmark__0_29681100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zdelek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2_296811006"/>
      <w:bookmarkStart w:id="3" w:name="__Fieldmark__2_29681100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oces </w:t>
      </w: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4_296811006"/>
      <w:bookmarkStart w:id="5" w:name="__Fieldmark__4_29681100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toritev </w:t>
      </w: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V nadaljevanju obkrožite le eno možnost pri čemer upoštevajte obrazložitve meril: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za postavitev novega obrata(nova/začetna investicija)*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</w:t>
      </w:r>
      <w:r>
        <w:rPr>
          <w:szCs w:val="24"/>
        </w:rPr>
        <w:t>Da                             Ne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v razširitev/diverzifikacijo dejavnosti*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Da (katerih)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glede na vašo opredelitev obvezno pojasnite v pisni obliki z dokazili, v smislu ali gre za novo investicijo ali investicijo v razširitev/diverzifikacijo dejavnosti*)</w:t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*Za investicijo v razširjanje ter razvoj dejavnosti se šteje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  <w:t>za investicijo v razširjanje dejavnosti in razvoj se ne šteje povečanje obstoječe proizvodnje izdelkov, ki jih upravičenec že proizvaja.</w:t>
      </w:r>
    </w:p>
    <w:p>
      <w:pPr>
        <w:pStyle w:val="Normal"/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Prosimo za obrazložitev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Trajnostni vpliv (prosimo obkrožite - možnih je več odgovorov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2"/>
        </w:numPr>
        <w:jc w:val="left"/>
        <w:rPr/>
      </w:pPr>
      <w:r>
        <w:rPr>
          <w:szCs w:val="24"/>
        </w:rPr>
        <w:t xml:space="preserve">pridobljen je okoljski certifikat podjetja 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 xml:space="preserve">pridobljena so sredstva v okviru javnega razpisa </w:t>
      </w:r>
      <w:r>
        <w:rPr>
          <w:bCs/>
        </w:rPr>
        <w:t>Podpora zagonskim, mikro, malim in srednjim podjetjem pri strateški trajnostni in krožni transformaciji poslovanja v letih 2022-2025 (kratica JR STKTP NOO 2022-2025) – prijavitelj predloži odločbo,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naliza kadr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stoječe stanje zaposlenih v podjetju na podlagi obračunskih ur na dan oddaje vlog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31750</wp:posOffset>
                </wp:positionV>
                <wp:extent cx="404495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1541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določen č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nedoločen č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KUP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4.4pt;mso-wrap-distance-left:7.05pt;mso-wrap-distance-right:7.05pt;mso-wrap-distance-top:0pt;mso-wrap-distance-bottom:0pt;margin-top:2.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1541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določen č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nedoločen č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KUP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vesticija na področju turizma (izpolnijo gospodarski subjekti, ki delujejo na področju turizma)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37"/>
        </w:numPr>
        <w:spacing w:lineRule="auto" w:line="240"/>
        <w:rPr/>
      </w:pPr>
      <w:r>
        <w:rPr>
          <w:b/>
          <w:szCs w:val="24"/>
        </w:rPr>
        <w:t>Sovpadanje investicije z veljavno občinsko strategijo trajnostnega razvoja turizma v občini Postojna</w:t>
      </w:r>
      <w:r>
        <w:rPr>
          <w:szCs w:val="24"/>
        </w:rPr>
        <w:t xml:space="preserve"> (obkrožite lahko maksimalno dve možnosti)     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Projekt podpira investicijo v okviru prednostnega področja (kulinarični turizem, outdoor turizem, kulturni turizem)</w:t>
      </w:r>
    </w:p>
    <w:p>
      <w:pPr>
        <w:pStyle w:val="Normal"/>
        <w:spacing w:lineRule="auto" w:line="240"/>
        <w:ind w:left="924" w:hanging="357"/>
        <w:rPr/>
      </w:pPr>
      <w:r>
        <w:rPr>
          <w:szCs w:val="24"/>
        </w:rPr>
        <w:t xml:space="preserve">   </w:t>
      </w:r>
      <w:r>
        <w:rPr>
          <w:szCs w:val="24"/>
        </w:rPr>
        <w:t>Prosimo za utemeljitev: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ind w:left="924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.  Projekt podpira investicijo na prednostnem območju: Tržaška cesta</w:t>
      </w:r>
    </w:p>
    <w:p>
      <w:pPr>
        <w:pStyle w:val="Normal"/>
        <w:spacing w:lineRule="auto" w:line="240"/>
        <w:rPr/>
      </w:pPr>
      <w:r>
        <w:rPr>
          <w:szCs w:val="24"/>
        </w:rPr>
        <w:t>c.  Nič od navedeneg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2"/>
          <w:numId w:val="37"/>
        </w:numPr>
        <w:jc w:val="left"/>
        <w:rPr>
          <w:b/>
          <w:b/>
          <w:szCs w:val="24"/>
        </w:rPr>
      </w:pPr>
      <w:r>
        <w:rPr>
          <w:b/>
          <w:szCs w:val="24"/>
        </w:rPr>
        <w:t>Trajnostni vpliv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 xml:space="preserve">pridobljen je okoljski certifikat podjetja (predložite dokazilo), 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odjetje se je udeležilo delavnic Podjetniškega inkubatorja Perspektiva na temo Elementi trajnosti in obveznosti poročanja, dne 7.5. 2025 ali 23. 5. 2025.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rijavljena investicija je usmerjena v okoljsko učinkovito in/ali zeleno naravnano trajnostno rešitev, kot npr. izkoriščanje obnovljivih virov energije, recikliran material, poraba domačih surovin, itd. Prosimo za utemeljitev: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  <w:szCs w:val="24"/>
        </w:rPr>
      </w:pPr>
      <w:r>
        <w:rPr>
          <w:szCs w:val="24"/>
        </w:rPr>
        <w:t>Nič od navedeneg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ri financiranja prijavljene investicije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 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otna vrednost investicije 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284" w:hanging="0"/>
        <w:jc w:val="right"/>
        <w:rPr>
          <w:b w:val="false"/>
          <w:b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Stroškovnik (upravičeni stroški, ki bodo potencialno sofinancirani)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rsta investicijskih vlaganj – upravičenih stroškov *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investicijskih vlaganj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ne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pod posamezne kategorije vpišite konkretne upravičene stroške, ki bodo predmet sofinanciranja.</w:t>
      </w:r>
    </w:p>
    <w:p>
      <w:pPr>
        <w:pStyle w:val="Brezrazmikov"/>
        <w:numPr>
          <w:ilvl w:val="0"/>
          <w:numId w:val="46"/>
        </w:numPr>
        <w:rPr/>
      </w:pPr>
      <w:r>
        <w:rPr>
          <w:b/>
          <w:szCs w:val="24"/>
        </w:rPr>
        <w:t>Upravičeni stroški so stroški začetne investicije in investicije v razširjanje ter razvoj dejavnosti, kot so:</w:t>
      </w:r>
    </w:p>
    <w:p>
      <w:pPr>
        <w:pStyle w:val="Brezrazmikov"/>
        <w:numPr>
          <w:ilvl w:val="0"/>
          <w:numId w:val="23"/>
        </w:numPr>
        <w:suppressAutoHyphens w:val="true"/>
        <w:rPr/>
      </w:pPr>
      <w:r>
        <w:rPr>
          <w:szCs w:val="24"/>
        </w:rPr>
        <w:t>materialne investicije, ki pomenijo investicijo v opredmetena osnovna sredstva, in sicer stroški nakupa: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strojev,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opreme, pri čemer je računalniška oprema upravičen strošek le v primeru če je del</w:t>
      </w:r>
    </w:p>
    <w:p>
      <w:pPr>
        <w:pStyle w:val="Brezrazmikov"/>
        <w:suppressAutoHyphens w:val="true"/>
        <w:ind w:left="993" w:hanging="0"/>
        <w:rPr/>
      </w:pPr>
      <w:r>
        <w:rPr>
          <w:szCs w:val="24"/>
        </w:rPr>
        <w:t>ene zaključene investicije, ki se prijavlja na javni razpis</w:t>
      </w:r>
    </w:p>
    <w:p>
      <w:pPr>
        <w:pStyle w:val="Default"/>
        <w:ind w:left="709" w:hanging="0"/>
        <w:rPr>
          <w:color w:val="FF0000"/>
        </w:rPr>
      </w:pPr>
      <w:r>
        <w:rPr>
          <w:rFonts w:cs="Times New Roman" w:ascii="Times New Roman" w:hAnsi="Times New Roman"/>
        </w:rPr>
        <w:t xml:space="preserve">(vključno s stroški, povezanimi z aktiviranjem strojev/opreme v tehnološki proces - to so stroški prevoza in montaže strojev/opreme, ki je predmet sofinanciranja), </w:t>
      </w:r>
    </w:p>
    <w:p>
      <w:pPr>
        <w:pStyle w:val="Brezrazmikov"/>
        <w:suppressAutoHyphens w:val="true"/>
        <w:ind w:left="99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rezrazmikov"/>
        <w:numPr>
          <w:ilvl w:val="0"/>
          <w:numId w:val="30"/>
        </w:numPr>
        <w:suppressAutoHyphens w:val="true"/>
        <w:rPr/>
      </w:pPr>
      <w:r>
        <w:rPr>
          <w:szCs w:val="24"/>
        </w:rPr>
        <w:t>nematerialne investicije, ki pomenijo investicijo v neopredmetena osnovna sredstva, in sicer stroški nakupa:</w:t>
      </w:r>
    </w:p>
    <w:p>
      <w:pPr>
        <w:pStyle w:val="Brezrazmikov"/>
        <w:numPr>
          <w:ilvl w:val="0"/>
          <w:numId w:val="39"/>
        </w:numPr>
        <w:suppressAutoHyphens w:val="true"/>
        <w:ind w:left="993" w:hanging="284"/>
        <w:rPr/>
      </w:pPr>
      <w:r>
        <w:rPr>
          <w:szCs w:val="24"/>
        </w:rPr>
        <w:t xml:space="preserve">patentov, licenc, znanja in izkušenj – knowhow ali nepatentiranega tehničnega znanja ter programske opreme, </w:t>
      </w:r>
      <w:r>
        <w:rPr/>
        <w:t>stroški strežnikov (zakupitev storitev)</w:t>
      </w:r>
      <w:r>
        <w:rPr>
          <w:szCs w:val="24"/>
        </w:rPr>
        <w:t>, poslovni informacijski sistemi (v primeru digitalizacije procesa in podobno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  <w:u w:val="single"/>
        </w:rPr>
        <w:t>Vsak upravičen strošek, predviden v vlogi podjetja na razpis, je potrebno ob predložitvi zahtevka za sofinanciranje projekta dokazati z računom in dokazilom o plačilu</w:t>
      </w:r>
      <w:r>
        <w:rPr>
          <w:szCs w:val="24"/>
        </w:rPr>
        <w:t>. Upoštevajte, da morate popoln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left="7799" w:firstLine="709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8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6" w:name="_GoBack"/>
      <w:bookmarkEnd w:id="6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Izjava</w:t>
      </w:r>
      <w:r>
        <w:rPr>
          <w:rFonts w:eastAsia="Calibri"/>
          <w:i/>
          <w:szCs w:val="24"/>
        </w:rPr>
        <w:t xml:space="preserve">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43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43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4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70675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5440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>
          <w:b/>
        </w:rPr>
        <w:t>OCENA PODJETNIŠKEGA INKUBATORJA PERSPEKTIVA / ORGANIZACIJSKE ENOTE TURIZEM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298"/>
      </w:tblGrid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aktivnosti/investicije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o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</w:p>
        </w:tc>
      </w:tr>
      <w:tr>
        <w:trPr>
          <w:trHeight w:val="11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sotnost na delavnici glede trajnostne usmeritve podjet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(datum:________)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/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szCs w:val="24"/>
        </w:rPr>
      </w:pPr>
      <w:r>
        <w:rPr>
          <w:bCs/>
        </w:rPr>
        <w:t>Podpis osebe, ki je izvajala intervju:</w:t>
        <w:tab/>
        <w:t>______________________</w:t>
      </w:r>
    </w:p>
    <w:p>
      <w:pPr>
        <w:pStyle w:val="Brezrazmikov"/>
        <w:ind w:hanging="0"/>
        <w:rPr>
          <w:szCs w:val="24"/>
        </w:rPr>
      </w:pPr>
      <w:r>
        <w:rPr>
          <w:bCs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5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/>
      </w:pPr>
      <w:r>
        <w:rPr>
          <w:szCs w:val="24"/>
        </w:rPr>
        <w:t>zagotoviti, izkazovati in ohraniti delovanje podjetja na območju občine vsaj pet (5) let po prejemu sredstev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 w:val="22"/>
          <w:szCs w:val="22"/>
        </w:rPr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pod odložnim pogojem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/>
          <w:szCs w:val="24"/>
        </w:rPr>
        <w:t>*Občina Postojna si pridržuje pravico do spremembe priloženega vzorca pogodbe pred podpisom pogodbe.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ti, izkazovati in ohraniti delovanje podjetja na območju občine Postojna vsaj pet (5) let po prejemu sredstev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investicijo iz 2. člena te pogodbe ter spremembe, ki se nanašajo na status, spremembo sedeža, ipd. prejemnika sredstev, 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ZAHTEVEK ZA SOFINANCIR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42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42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42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4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, ki izkazujejo stanje po izvedbi investi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sz w:val="20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vesti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fon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simo, označite, za katero vrsto pomoči ste prejeli sredstva: 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MS Gothic;ＭＳ ゴシック"/>
        </w:rPr>
        <w:instrText xml:space="preserve"> FORMCHECKBOX </w:instrText>
      </w:r>
      <w:r>
        <w:rPr>
          <w:sz w:val="24"/>
          <w:b/>
          <w:szCs w:val="24"/>
          <w:rFonts w:eastAsia="MS Gothic;ＭＳ ゴシック"/>
        </w:rPr>
        <w:fldChar w:fldCharType="separate"/>
      </w:r>
      <w:bookmarkStart w:id="7" w:name="__Fieldmark__11_296811006"/>
      <w:bookmarkStart w:id="8" w:name="__Fieldmark__11_296811006"/>
      <w:bookmarkEnd w:id="8"/>
      <w:r>
        <w:rPr>
          <w:rFonts w:eastAsia="MS Gothic;ＭＳ ゴシック"/>
          <w:b/>
          <w:sz w:val="24"/>
          <w:szCs w:val="24"/>
        </w:rPr>
      </w:r>
      <w:r>
        <w:rPr>
          <w:sz w:val="24"/>
          <w:b/>
          <w:szCs w:val="24"/>
          <w:rFonts w:eastAsia="MS Gothic;ＭＳ ゴシック"/>
        </w:rPr>
        <w:fldChar w:fldCharType="end"/>
      </w:r>
      <w:r>
        <w:rPr>
          <w:rFonts w:eastAsia="MS Gothic;ＭＳ ゴシック"/>
          <w:b/>
          <w:sz w:val="24"/>
          <w:szCs w:val="24"/>
        </w:rPr>
        <w:t xml:space="preserve"> </w:t>
      </w:r>
      <w:r>
        <w:rPr>
          <w:rFonts w:eastAsia="MS Gothic;ＭＳ ゴシック"/>
          <w:sz w:val="24"/>
          <w:szCs w:val="24"/>
        </w:rPr>
        <w:t>materialna investicija</w:t>
      </w:r>
    </w:p>
    <w:p>
      <w:pPr>
        <w:pStyle w:val="Odstavekseznama"/>
        <w:ind w:left="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9" w:name="__Fieldmark__12_296811006"/>
      <w:bookmarkStart w:id="10" w:name="__Fieldmark__12_296811006"/>
      <w:bookmarkEnd w:id="1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nematerialna investicija </w:t>
      </w:r>
    </w:p>
    <w:p>
      <w:pPr>
        <w:pStyle w:val="Odstavekseznama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8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naložb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vesti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8_296811006"/>
      <w:bookmarkStart w:id="12" w:name="__Fieldmark__18_296811006"/>
      <w:bookmarkEnd w:id="12"/>
      <w:r>
        <w:rPr/>
      </w:r>
      <w:r>
        <w:rPr/>
        <w:fldChar w:fldCharType="end"/>
      </w:r>
      <w:r>
        <w:rPr/>
        <w:t xml:space="preserve">   Investicija nam je omogočila začetni zagon poslovanja (v primeru začetne investicije ob ustanovitvi podjetja).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9_296811006"/>
      <w:bookmarkStart w:id="14" w:name="__Fieldmark__19_296811006"/>
      <w:bookmarkEnd w:id="14"/>
      <w:r>
        <w:rPr/>
      </w:r>
      <w:r>
        <w:rPr/>
        <w:fldChar w:fldCharType="end"/>
      </w:r>
      <w:r>
        <w:rPr/>
        <w:t xml:space="preserve">   S pomočjo investi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0_296811006"/>
      <w:bookmarkStart w:id="16" w:name="__Fieldmark__20_296811006"/>
      <w:bookmarkEnd w:id="16"/>
      <w:r>
        <w:rPr/>
      </w:r>
      <w:r>
        <w:rPr/>
        <w:fldChar w:fldCharType="end"/>
      </w:r>
      <w:r>
        <w:rPr/>
        <w:t xml:space="preserve">   S pomočjo investi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1_296811006"/>
      <w:bookmarkStart w:id="18" w:name="__Fieldmark__21_296811006"/>
      <w:bookmarkEnd w:id="18"/>
      <w:r>
        <w:rPr/>
      </w:r>
      <w:r>
        <w:rPr/>
        <w:fldChar w:fldCharType="end"/>
      </w:r>
      <w:r>
        <w:rPr/>
        <w:t xml:space="preserve">   S pomočjo investi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3_296811006"/>
      <w:bookmarkStart w:id="20" w:name="__Fieldmark__23_296811006"/>
      <w:bookmarkEnd w:id="20"/>
      <w:r>
        <w:rPr/>
      </w:r>
      <w:r>
        <w:rPr/>
        <w:fldChar w:fldCharType="end"/>
      </w:r>
      <w:r>
        <w:rPr/>
        <w:t xml:space="preserve">   Sofinanciranje investi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4_296811006"/>
      <w:bookmarkStart w:id="22" w:name="__Fieldmark__24_296811006"/>
      <w:bookmarkEnd w:id="22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dana vrednost na zaposlenega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račun: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rijavni obraz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strinjanju z razpisnimi pogoj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o  povezanih podjetjih – enotno podjet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združitvi ali pripojitvi podjetij ter razdružitvi podjetij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kumulaciji pomoč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v skladu z Zakonom o integriteti in preprečevanju korupci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ocena Podjetniškega inkubatorja Perspektiva oziroma Organizacijske enote Turizem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kopija izpisa iz Poslovnega registra Slovenije, izdanega s strani AJPE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potrdilo o plačilu prispevkov za predhodni mes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 xml:space="preserve">dokazilo o številu zaposlenih v podjetju (npr. izpis iz Zavoda za zdravstveno zavarovanje </w:t>
      </w:r>
      <w:r>
        <w:rPr>
          <w:szCs w:val="24"/>
        </w:rPr>
        <w:t>ali potrjen obrazec M1/M2</w:t>
      </w:r>
      <w:r>
        <w:rPr/>
        <w:t>),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dana odločba, v kolikor je prijavitelj prejel sredstva v okviru </w:t>
      </w:r>
      <w:r>
        <w:rPr>
          <w:bCs/>
        </w:rPr>
        <w:t>JR STKTP NOO 2022-2025,</w:t>
      </w:r>
    </w:p>
    <w:p>
      <w:pPr>
        <w:pStyle w:val="Brezrazmikov"/>
        <w:numPr>
          <w:ilvl w:val="0"/>
          <w:numId w:val="41"/>
        </w:numPr>
        <w:rPr/>
      </w:pPr>
      <w:r>
        <w:rPr/>
        <w:t>predložitev ustreznih dovoljenj/soglasij oziroma projektne dokumentacije za izvedbo investicije, v primerih ko je to potrebn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investiciji, s čimer se priznava prejeto podporo v okviru sofinanciranja s strani Občine Postoj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PREMA OVOJNICE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ZAČETNIH INVESTICIJ IN INVESTICIJ V RAZŠIRJANJE DEJAVNOSTI IN RAZVOJ OBČINI POSTOJNA, V LETU 202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1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i/>
      <w:sz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  <w:b w:val="false"/>
      <w:i w:val="false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4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40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31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9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9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CharChar1Char">
    <w:name w:val="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4:00Z</dcterms:created>
  <dc:creator>teran</dc:creator>
  <dc:description/>
  <cp:keywords/>
  <dc:language>en-US</dc:language>
  <cp:lastModifiedBy>kristinak@dompost.postojna.si</cp:lastModifiedBy>
  <cp:lastPrinted>2025-05-06T15:07:00Z</cp:lastPrinted>
  <dcterms:modified xsi:type="dcterms:W3CDTF">2025-05-07T06:20:00Z</dcterms:modified>
  <cp:revision>130</cp:revision>
  <dc:subject/>
  <dc:title/>
</cp:coreProperties>
</file>